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ПЕРСПЕКТИВАЛЫҚ ЖОСПА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РТАҢҒЫ  Гүлдер тобы  2021 оқу жылы Қыркүйек ай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Өтпелі тақырып «Балабақш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ақсаты:</w:t>
      </w:r>
      <w:r>
        <w:rPr>
          <w:rFonts w:cs="Times New Roman" w:ascii="Times New Roman" w:hAnsi="Times New Roman"/>
          <w:sz w:val="24"/>
          <w:szCs w:val="24"/>
          <w:lang w:val="kk-KZ"/>
        </w:rPr>
        <w:t>Балаларға балабақша туралы түсініктерін қалыптасты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індеттері</w:t>
      </w:r>
      <w:r>
        <w:rPr>
          <w:rFonts w:cs="Times New Roman" w:ascii="Times New Roman" w:hAnsi="Times New Roman"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1. Балабақшада үлкендермен, достарымен қарым-қатынаста кішіпейіл болуға тәрбиелеу.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2.Сурет бойынша әңгімелеу арқылы зейіндерін, есте сақтау қабілеттерін дамы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kk-KZ"/>
        </w:rPr>
        <w:t>3. Балабақша  ережелерімен  таныстыру.</w:t>
      </w:r>
    </w:p>
    <w:tbl>
      <w:tblPr>
        <w:tblW w:w="158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2693"/>
        <w:gridCol w:w="3119"/>
        <w:gridCol w:w="2977"/>
        <w:gridCol w:w="2362"/>
      </w:tblGrid>
      <w:tr>
        <w:trPr>
          <w:trHeight w:val="25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қы рып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Әлеуме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оршаған ортамен таныс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үсіндеу-0,2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ппликация-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ді дамыт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ык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кем әдебиет 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 тілі – 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урет сал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атылыстан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МҚ -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стыру-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узыка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Дене шынықтыр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0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Вариативті компон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0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0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үйсенб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йсенб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әрсенб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ейсенбі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ab/>
              <w:t>Жұма</w:t>
            </w:r>
          </w:p>
        </w:tc>
      </w:tr>
      <w:tr>
        <w:trPr>
          <w:trHeight w:val="23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енің- балабақша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01.09-03.0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1378" w:leader="none"/>
              </w:tabs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79" w:firstLine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«Үй жақсы ма әлде бала бақша жақсы ма?»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1378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1378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Спорт залымен танысу»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 салу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-балабақшамның қақпа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  <w:t>«Бала бақша ауласындағы гүлд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МҰ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"Бір- көп.Бір -бірден,бірде-біреуі жоқ"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Балабақшаға барар жол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«Біздің спорт-залымы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kk-KZ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әмпитте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 xml:space="preserve">      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үйікті ойыншықтар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06.09-10.0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79" w:firstLine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Жаттығамыз және ойнаймы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ппликация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«Менің балабақшадағы                ойыншықтарым»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1378" w:leader="none"/>
              </w:tabs>
              <w:spacing w:lineRule="auto" w:line="240" w:before="0" w:after="0"/>
              <w:ind w:left="-108" w:right="-108" w:firstLine="108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ңілді қуыршақ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-New-Roman;Times New Roman" w:ascii="Times-New-Roman;Times New Roman" w:hAnsi="Times-New-Roman;Times New Roman"/>
                <w:color w:val="222222"/>
                <w:sz w:val="24"/>
                <w:szCs w:val="24"/>
                <w:shd w:fill="FFFFFF" w:val="clear"/>
                <w:lang w:val="kk-KZ"/>
              </w:rPr>
              <w:t>«Менің сүйікті ойыншығым» әңгімеле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                   »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е шынықтыру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Аюлармен танысу»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уыршаққа арналған түрлі түсті таспал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«Балабақшадағы күзгі гүлд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"Таңертең.  Бір- көп."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«Біздің орындық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6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ab/>
              <w:t>Дене шынықтыру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«Түрлі-түсті шарла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kk-KZ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Кәмпитте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»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ичаз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(13.0-17.09)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napToGrid w:val="false"/>
              <w:spacing w:lineRule="auto" w:line="240" w:before="0" w:after="0"/>
              <w:ind w:left="-80" w:firstLine="82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«Ерекше орындықта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үсінде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  <w:t>«Қуыршаққа арналған төсек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ітап ү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амыту</w:t>
            </w:r>
            <w:r>
              <w:rPr>
                <w:rFonts w:cs="Times-New-Roman;Times New Roman" w:ascii="Times-New-Roman;Times New Roman" w:hAnsi="Times-New-Roman;Times New Roman"/>
                <w:color w:val="222222"/>
                <w:sz w:val="24"/>
                <w:szCs w:val="24"/>
                <w:shd w:fill="FFFFFF" w:val="clear"/>
                <w:lang w:val="kk-KZ"/>
              </w:rPr>
              <w:t>«Досым</w:t>
            </w:r>
            <w:r>
              <w:rPr>
                <w:color w:val="222222"/>
                <w:sz w:val="24"/>
                <w:szCs w:val="24"/>
                <w:shd w:fill="FFFFFF" w:val="clear"/>
                <w:lang w:val="kk-KZ"/>
              </w:rPr>
              <w:t xml:space="preserve">ның орындығы </w:t>
            </w:r>
            <w:r>
              <w:rPr>
                <w:rFonts w:cs="Times-New-Roman;Times New Roman" w:ascii="Times-New-Roman;Times New Roman" w:hAnsi="Times-New-Roman;Times New Roman"/>
                <w:color w:val="222222"/>
                <w:sz w:val="24"/>
                <w:szCs w:val="24"/>
                <w:shd w:fill="FFFFFF" w:val="clear"/>
                <w:lang w:val="kk-KZ"/>
              </w:rPr>
              <w:t>» өлеңі Қадір Мырза Әлі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trike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kk-KZ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өркем әдеби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Ойыншықтар дүкен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Алаңда ойнаймыз»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ндықта бар қорап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» 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ратылыстану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Ағаштар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"Үлкен-кіші.Таңертең"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>Музы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kk-KZ"/>
              </w:rPr>
              <w:t>-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«Күлкілі орындықта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kk-KZ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Кәмпитте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ab/>
              <w:t xml:space="preserve">      </w:t>
            </w:r>
          </w:p>
        </w:tc>
      </w:tr>
      <w:tr>
        <w:trPr>
          <w:trHeight w:val="27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дыстар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0.09- 24.0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-80" w:firstLine="82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Ыдыстарды қуып же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«А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намның ыдыстары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оршаған ортамен таныс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шәйнегі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«Анамның көмекешілер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нақтарды күтемі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 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                »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уыршаққа арналған ыдыс аяқ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уыршаққа торсық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Көкөніс пен жемістердің ыдысы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1097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ҚМҰҚ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"Күндіз. Бір- көп.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«Ансардың ыдысы»                 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«Шынышкыл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222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22222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kk-KZ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Кәмпитте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kk-KZ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val="kk-KZ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 xml:space="preserve">ПЕРСПЕКТИВАЛЫҚ ЖОСПАР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Ортанғы Гүлдер топ  2021 оқу жылы  Қазан  ай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Өтпелі  тақырып  «Менің отбасы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lang w:val="kk-KZ" w:eastAsia="ru-RU"/>
        </w:rPr>
        <w:t>Мақсаты:</w:t>
      </w:r>
      <w:r>
        <w:rPr>
          <w:rFonts w:cs="Times New Roman" w:ascii="Times New Roman" w:hAnsi="Times New Roman"/>
          <w:sz w:val="24"/>
          <w:lang w:val="kk-KZ" w:eastAsia="ru-RU"/>
        </w:rPr>
        <w:t>Отбасы туралы түсініктерін қалыптастыру.</w:t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kk-KZ" w:eastAsia="ru-RU"/>
        </w:rPr>
        <w:t xml:space="preserve"> </w:t>
      </w:r>
      <w:r>
        <w:rPr>
          <w:rFonts w:cs="Times New Roman" w:ascii="Times New Roman" w:hAnsi="Times New Roman"/>
          <w:b/>
          <w:sz w:val="24"/>
          <w:lang w:val="kk-KZ" w:eastAsia="ru-RU"/>
        </w:rPr>
        <w:t>Міндеттері:</w:t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lang w:val="kk-KZ" w:eastAsia="ru-RU"/>
        </w:rPr>
      </w:pPr>
      <w:r>
        <w:rPr>
          <w:rFonts w:cs="Times New Roman" w:ascii="Times New Roman" w:hAnsi="Times New Roman"/>
          <w:color w:val="000000"/>
          <w:sz w:val="24"/>
          <w:lang w:val="kk-KZ" w:eastAsia="ru-RU"/>
        </w:rPr>
        <w:t>1.Ересектермен қарым-қатынас ережелерін сақтауға үйрету, еңбекке деген қызығушылықтарын қалыптастыру және оның нәтижесін құрметтеуге жетелеу.</w:t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lang w:val="kk-KZ" w:eastAsia="ru-RU"/>
        </w:rPr>
        <w:t xml:space="preserve">2. </w:t>
      </w:r>
      <w:r>
        <w:rPr>
          <w:rFonts w:cs="Times New Roman" w:ascii="Times New Roman" w:hAnsi="Times New Roman"/>
          <w:color w:val="222222"/>
          <w:sz w:val="21"/>
          <w:shd w:fill="FFFFFF" w:val="clear"/>
          <w:lang w:val="kk-KZ" w:eastAsia="ru-RU"/>
        </w:rPr>
        <w:t>Отбасы</w:t>
      </w:r>
      <w:r>
        <w:rPr>
          <w:rFonts w:eastAsia="Times-New-Roman;Times New Roman" w:cs="Times-New-Roman;Times New Roman" w:ascii="Times-New-Roman;Times New Roman" w:hAnsi="Times-New-Roman;Times New Roman"/>
          <w:color w:val="222222"/>
          <w:sz w:val="21"/>
          <w:shd w:fill="FFFFFF" w:val="clear"/>
          <w:lang w:val="kk-KZ" w:eastAsia="ru-RU"/>
        </w:rPr>
        <w:t xml:space="preserve"> </w:t>
      </w:r>
      <w:r>
        <w:rPr>
          <w:rFonts w:cs="Times New Roman" w:ascii="Times New Roman" w:hAnsi="Times New Roman"/>
          <w:color w:val="222222"/>
          <w:sz w:val="21"/>
          <w:shd w:fill="FFFFFF" w:val="clear"/>
          <w:lang w:val="kk-KZ" w:eastAsia="ru-RU"/>
        </w:rPr>
        <w:t>мүшелерімен тығыз байланыс жасау негізінде балалардың сөздік қорларын одан әрі дамытуға жағдай жасау.</w:t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ind w:left="360" w:hanging="0"/>
        <w:rPr/>
      </w:pPr>
      <w:r>
        <w:rPr/>
        <w:t>3.Үлкенге ізеттілік көрсетуге, кішіге қамқор болуға тәрбиелеу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30"/>
        <w:gridCol w:w="2906"/>
        <w:gridCol w:w="2522"/>
        <w:gridCol w:w="2330"/>
        <w:gridCol w:w="233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Тақы рып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ене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шынықтыр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Әлеуме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Қоршаған ортамен таныс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үсіндеу-0,2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Аппликация-0,2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өйлеуді дамыт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узыка –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урет сал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өркем әдебиет 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рыс тілі – 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ене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шынықтыру-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Тан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ҚҰМҚ -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Құрастыр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Жаратылыстан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узыка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ене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шынықтыр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Вариативті компонен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үйсенб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ейсенб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әрсенбі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Бейсенбі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ұм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Менің отбасы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(27-09-01.10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«Әкемізге гараж салуға көмектесеміз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үсіндеу</w:t>
            </w:r>
          </w:p>
          <w:p>
            <w:pPr>
              <w:pStyle w:val="Normal"/>
              <w:tabs>
                <w:tab w:val="clear" w:pos="708"/>
                <w:tab w:val="left" w:pos="1005" w:leader="none"/>
                <w:tab w:val="center" w:pos="166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Менің отбасым үшін печенье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"Менің әпке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«Аңсардың жанұясы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ab/>
              <w:t>Орыс тілі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Біз кірді бірге жуамыз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«Құламайтын ойыншықтар отбасы»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   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«Ғажайып қап»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Шеңбер.Үлкен-кіш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"Менің әпке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«Бүкіл отбасы стадионғ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әмпиттер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Менің көше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, менің қалам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(04.10-08.10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Көшеде ойнаймы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 </w:t>
            </w:r>
            <w:r>
              <w:rPr>
                <w:rFonts w:eastAsia="Times-New-Roman;Times New Roman" w:cs="Times-New-Roman;Times New Roman" w:ascii="Times-New-Roman;Times New Roman" w:hAnsi="Times-New-Roman;Times New Roman"/>
                <w:color w:val="222222"/>
                <w:sz w:val="21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1"/>
                <w:shd w:fill="FFFFFF" w:val="clear"/>
                <w:lang w:eastAsia="ru-RU"/>
              </w:rPr>
              <w:t>Бағдаршам</w:t>
            </w:r>
            <w:r>
              <w:rPr>
                <w:rFonts w:eastAsia="Times-New-Roman;Times New Roman" w:cs="Times-New-Roman;Times New Roman" w:ascii="Times-New-Roman;Times New Roman" w:hAnsi="Times-New-Roman;Times New Roman"/>
                <w:color w:val="222222"/>
                <w:sz w:val="21"/>
                <w:shd w:fill="FFFFFF" w:val="clear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"Менің көше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«Бағдаршам» өлеңі 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Көркем әдеби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ен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ің көшем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 өлең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«Біз кірді бірге жуамы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Сурет салу</w:t>
            </w:r>
          </w:p>
          <w:p>
            <w:pPr>
              <w:pStyle w:val="Normal"/>
              <w:spacing w:lineRule="auto" w:line="240" w:before="0" w:after="15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«Матрешкаларға арналған үйлер»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Мен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ru-RU"/>
              </w:rPr>
              <w:t>ің сүйікті қалам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Кеш.Біреу-көп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«Лақтар мен боталарға арналған қоршаулар»                          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Бүкіл отбасы стадионғ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әмпиттер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Ү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 w:eastAsia="ru-RU"/>
              </w:rPr>
              <w:t xml:space="preserve"> және оның бөліктер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(11.10-15.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center" w:pos="10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Қауіпсіздік мектебі»</w:t>
            </w:r>
          </w:p>
          <w:p>
            <w:pPr>
              <w:pStyle w:val="Normal"/>
              <w:tabs>
                <w:tab w:val="clear" w:pos="708"/>
                <w:tab w:val="center" w:pos="10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Аппликация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Менің қаламдағы бағдаршам</w:t>
            </w:r>
            <w:r>
              <w:rPr>
                <w:rFonts w:cs="Times New Roman" w:ascii="Times New Roman" w:hAnsi="Times New Roman"/>
                <w:color w:val="262626"/>
                <w:sz w:val="24"/>
                <w:shd w:fill="FFFFFF" w:val="clear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             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hd w:fill="FFFFFF" w:val="clear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ru-RU"/>
              </w:rPr>
              <w:t>Үй естіледі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өйлеуді дамыту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Айсұлуды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ru-RU"/>
              </w:rPr>
              <w:t>ң үйі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 (тілдің дыбысталу мәдениеті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ен көшеде жүремі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hd w:fill="FFFFFF" w:val="clear"/>
                <w:lang w:eastAsia="ru-RU"/>
              </w:rPr>
              <w:t xml:space="preserve">«Мысықтың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үйі</w:t>
            </w:r>
            <w:r>
              <w:rPr>
                <w:rFonts w:cs="Times New Roman" w:ascii="Times New Roman" w:hAnsi="Times New Roman"/>
                <w:lang w:val="kk-KZ" w:eastAsia="ru-RU"/>
              </w:rPr>
              <w:t xml:space="preserve"> өртенді</w:t>
            </w:r>
            <w:r>
              <w:rPr>
                <w:rFonts w:cs="Times New Roman" w:ascii="Times New Roman" w:hAnsi="Times New Roman"/>
                <w:color w:val="262626"/>
                <w:sz w:val="24"/>
                <w:shd w:fill="FFFFFF" w:val="clear"/>
                <w:lang w:eastAsia="ru-RU"/>
              </w:rPr>
              <w:t>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Киг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ru-RU"/>
              </w:rPr>
              <w:t>і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 xml:space="preserve">з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ru-RU"/>
              </w:rPr>
              <w:t>үй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 xml:space="preserve">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Түн.Шеңб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1" w:leader="none"/>
                <w:tab w:val="right" w:pos="28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2041" w:leader="none"/>
                <w:tab w:val="right" w:pos="2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ru-RU"/>
              </w:rPr>
              <w:t>Менің әпкем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 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ен көшеде спортпен айналысып келе жатырмын»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әмпиттер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(18.10-2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Киім және аяқ киім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Супер маркетке 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Құртақанды киіндіремі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«Қуыршақтың киімі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«Менің қуыршағым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Сөйлеуді дамыт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Айсұлуды киіндіру керек(дыбыстарды анық ай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22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Орыс тілі</w:t>
            </w:r>
          </w:p>
          <w:p>
            <w:pPr>
              <w:pStyle w:val="Normal"/>
              <w:tabs>
                <w:tab w:val="clear" w:pos="708"/>
                <w:tab w:val="right" w:pos="22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</w:r>
          </w:p>
          <w:p>
            <w:pPr>
              <w:pStyle w:val="Normal"/>
              <w:tabs>
                <w:tab w:val="clear" w:pos="708"/>
                <w:tab w:val="right" w:pos="22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right" w:pos="2229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«Күзгі жапырақтар»</w:t>
            </w:r>
          </w:p>
          <w:p>
            <w:pPr>
              <w:pStyle w:val="Normal"/>
              <w:tabs>
                <w:tab w:val="clear" w:pos="708"/>
                <w:tab w:val="right" w:pos="222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Сурет салу</w:t>
            </w:r>
          </w:p>
          <w:p>
            <w:pPr>
              <w:pStyle w:val="Normal"/>
              <w:tabs>
                <w:tab w:val="clear" w:pos="708"/>
                <w:tab w:val="right" w:pos="2229" w:leader="none"/>
              </w:tabs>
              <w:spacing w:lineRule="auto" w:line="240" w:before="0" w:after="0"/>
              <w:rPr>
                <w:rFonts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«Киім әлемі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« Киімд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«Түн.Шеңб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Автокөлі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не  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lang w:val="kk-KZ" w:eastAsia="ru-RU"/>
              </w:rPr>
              <w:t>« </w:t>
            </w:r>
            <w:r>
              <w:rPr>
                <w:rFonts w:cs="Times New Roman" w:ascii="Times New Roman" w:hAnsi="Times New Roman"/>
                <w:lang w:val="kk-KZ" w:eastAsia="ru-RU"/>
              </w:rPr>
              <w:t>Ғажайып етік</w:t>
            </w:r>
            <w:r>
              <w:rPr>
                <w:rFonts w:cs="Times New Roman"/>
                <w:lang w:val="kk-KZ"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риативті компонент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Кәмпиттер</w:t>
            </w:r>
            <w:r>
              <w:rPr>
                <w:rFonts w:cs="Times New Roman"/>
                <w:lang w:eastAsia="ru-RU"/>
              </w:rPr>
              <w:t xml:space="preserve">»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25.10-2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омарт кү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Күзгі баққа саях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lang w:val="kk-KZ" w:eastAsia="ru-RU"/>
              </w:rPr>
              <w:t>Мүсінде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 w:eastAsia="ru-RU"/>
              </w:rPr>
              <w:t>Тиінге арналған ою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1"/>
                <w:shd w:fill="FFFFFF" w:val="clear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"Күз жұмбақтары"</w:t>
            </w:r>
          </w:p>
          <w:p>
            <w:pPr>
              <w:pStyle w:val="Normal"/>
              <w:spacing w:lineRule="auto" w:line="240" w:before="0" w:after="0"/>
              <w:rPr>
                <w:rFonts w:ascii="Times-New-Roman;Times New Roman" w:hAnsi="Times-New-Roman;Times New Roman" w:eastAsia="Times-New-Roman;Times New Roman" w:cs="Times-New-Roman;Times New Roman"/>
                <w:color w:val="222222"/>
                <w:sz w:val="21"/>
                <w:shd w:fill="FFFFFF" w:val="clear"/>
                <w:lang w:val="kk-KZ" w:eastAsia="ru-RU"/>
              </w:rPr>
            </w:pPr>
            <w:r>
              <w:rPr>
                <w:rFonts w:eastAsia="Times-New-Roman;Times New Roman" w:cs="Times-New-Roman;Times New Roman" w:ascii="Times-New-Roman;Times New Roman" w:hAnsi="Times-New-Roman;Times New Roman"/>
                <w:color w:val="222222"/>
                <w:sz w:val="21"/>
                <w:shd w:fill="FFFFFF" w:val="clear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«Шалқан» ертегісі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Көркем әдеби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«Алтын дә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«Күзгі жапырақт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Сурет салу</w:t>
            </w:r>
          </w:p>
          <w:p>
            <w:pPr>
              <w:pStyle w:val="Normal"/>
              <w:tabs>
                <w:tab w:val="clear" w:pos="708"/>
                <w:tab w:val="right" w:pos="2229" w:leader="none"/>
              </w:tabs>
              <w:spacing w:lineRule="auto" w:line="240" w:before="0" w:after="0"/>
              <w:rPr>
                <w:rFonts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 w:eastAsia="ru-RU"/>
              </w:rPr>
              <w:t>Біздің бақшада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жапырақтар түсіп жатыр»</w:t>
              <w:tab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«Міне, осындай күз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«Оң жақ-сол жақ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Түрлі-түсті жапырақтар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Күзгі өріс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әмпиттер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        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ПЕРСПЕКТИВАЛЫҚ ЖОСПА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Ортанғы Гүлдер топ  2021 оқу жылы  Қараша  ай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Өтпелі  тақырып 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 w:eastAsia="ru-RU"/>
        </w:rPr>
        <w:t>Дені саудың жаны сау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»</w:t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lang w:val="kk-KZ" w:eastAsia="ru-RU"/>
        </w:rPr>
        <w:t>Мақсаты:</w:t>
      </w:r>
      <w:r>
        <w:rPr>
          <w:rFonts w:cs="Times New Roman" w:ascii="Times New Roman" w:hAnsi="Times New Roman"/>
          <w:color w:val="000000"/>
          <w:sz w:val="24"/>
          <w:lang w:val="kk-KZ" w:eastAsia="ru-RU"/>
        </w:rPr>
        <w:t xml:space="preserve">  Балаларға салауатты өмір сүру салты туралы түсінік беру .</w:t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kk-KZ" w:eastAsia="ru-RU"/>
        </w:rPr>
        <w:t xml:space="preserve"> </w:t>
      </w:r>
      <w:r>
        <w:rPr>
          <w:rFonts w:cs="Times New Roman" w:ascii="Times New Roman" w:hAnsi="Times New Roman"/>
          <w:b/>
          <w:sz w:val="24"/>
          <w:lang w:eastAsia="ru-RU"/>
        </w:rPr>
        <w:t>Міндеттер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Денсаулықты нығайтуда дене жаттығуларының маңызын түсінді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Өзіне және айналасындағы адамдарға көмек көрсету туралы ұғынды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Дұрыс тамақтану, дәрумендер туралы түсініктерін кеңейту.</w:t>
      </w:r>
    </w:p>
    <w:p>
      <w:pPr>
        <w:pStyle w:val="Normal"/>
        <w:tabs>
          <w:tab w:val="clear" w:pos="708"/>
          <w:tab w:val="left" w:pos="914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763"/>
        <w:gridCol w:w="2360"/>
        <w:gridCol w:w="3282"/>
        <w:gridCol w:w="2402"/>
        <w:gridCol w:w="2360"/>
      </w:tblGrid>
      <w:tr>
        <w:trPr/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Тақы рыпш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ене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шынықтыр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Әлеуме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Қоршаған ортамен таныс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үсіндеу-0,2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Аппликация-0,2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өйлеуді дамыт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узыка –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урет сал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өркем әдебиет 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Орыс тілі – 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ене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шынықтыру-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Тан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ҚҰМҚ -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Құрастыр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Жаратылыстан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Музыка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ене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шынықтыр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 xml:space="preserve">Вариативті компонент </w:t>
            </w:r>
          </w:p>
        </w:tc>
      </w:tr>
      <w:tr>
        <w:trPr/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  <w:lang w:eastAsia="ru-RU"/>
              </w:rPr>
            </w:pPr>
            <w:r>
              <w:rPr>
                <w:rFonts w:eastAsia="Calibri" w:cs="Calibri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үйсенб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ейсенбі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әрсенб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Бейсенбі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ұма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Барлығы мен тур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(01.11-05.11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«Біз балабақшаға келді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«Күн тәртіб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"Нәзік есімдер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 w:eastAsia="ru-RU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«Менің тұлғам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Достармен ойнаймы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сындай ұлдар бар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Дені саудың жаны са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Шаршы.Үлкен-кіші»</w:t>
            </w:r>
          </w:p>
          <w:p>
            <w:pPr>
              <w:pStyle w:val="Normal"/>
              <w:tabs>
                <w:tab w:val="clear" w:pos="708"/>
                <w:tab w:val="left" w:pos="2041" w:leader="none"/>
                <w:tab w:val="right" w:pos="2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"Нәзік есімдер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 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Біз спортшымыз»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ru-RU"/>
              </w:rPr>
              <w:t xml:space="preserve">     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>Дұрыс тамақтану. Дәрум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(08.11-12.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Бізге қажет дәрумендер»</w:t>
            </w: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«Қияр мен қызанақ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"Витаминдер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өгөністерден көже жаса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Көркем әдебиет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«Біз дәрігерде қонақта болдық»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шынықтыр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Көкеністер мен жемістер балаларда қонақта»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Алма толы себет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Бақшадағы көкөністер»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Алыс-жақы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ұрастыру</w:t>
            </w:r>
          </w:p>
          <w:p>
            <w:pPr>
              <w:pStyle w:val="Normal"/>
              <w:tabs>
                <w:tab w:val="clear" w:pos="708"/>
                <w:tab w:val="left" w:pos="2041" w:leader="none"/>
                <w:tab w:val="right" w:pos="2810" w:leader="none"/>
              </w:tabs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Дәрумендер бағы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ru-RU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13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  шынықтыр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Дәрумендер себеті»</w:t>
            </w:r>
          </w:p>
        </w:tc>
      </w:tr>
      <w:tr>
        <w:trPr>
          <w:trHeight w:val="271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Үйдегі және көшедег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қауіпсізд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15.11-19.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lang w:val="kk-KZ" w:eastAsia="ru-RU"/>
              </w:rPr>
              <w:t>Көше қс</w:t>
            </w:r>
            <w:r>
              <w:rPr>
                <w:rFonts w:cs="Times New Roman" w:ascii="Times New Roman" w:hAnsi="Times New Roman"/>
                <w:lang w:eastAsia="ru-RU"/>
              </w:rPr>
              <w:t>ауіпсіздік мектеб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ппликация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Менің қаламдағы бағдаршам»                  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"Му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ru-RU"/>
              </w:rPr>
              <w:t>зыкалық қорап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өйлеуді дамыту</w:t>
            </w:r>
          </w:p>
          <w:p>
            <w:pPr>
              <w:pStyle w:val="Normal"/>
              <w:spacing w:lineRule="auto" w:line="240" w:before="0" w:after="15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Айсұлу адасып кетті» (тілдің дыбысталу мәдениеті)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ен көшеде жүремі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hd w:fill="FFFFFF" w:val="clear"/>
                <w:lang w:eastAsia="ru-RU"/>
              </w:rPr>
              <w:t xml:space="preserve">«Мысықтың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үйі өртенді</w:t>
            </w:r>
            <w:r>
              <w:rPr>
                <w:rFonts w:cs="Times New Roman" w:ascii="Times New Roman" w:hAnsi="Times New Roman"/>
                <w:color w:val="262626"/>
                <w:sz w:val="24"/>
                <w:shd w:fill="FFFFFF" w:val="clear"/>
                <w:lang w:eastAsia="ru-RU"/>
              </w:rPr>
              <w:t>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 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kk-KZ" w:eastAsia="ru-RU"/>
              </w:rPr>
              <w:t>Өмір қауіпсіздігі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Түн.Шеңб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041" w:leader="none"/>
                <w:tab w:val="right" w:pos="28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2041" w:leader="none"/>
                <w:tab w:val="right" w:pos="28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"Автокөлі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 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Мен көшеде спортпен айналысып келе жатырмы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                                      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Салауатт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 w:eastAsia="ru-RU"/>
              </w:rPr>
              <w:t xml:space="preserve"> өмір салты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(22.11-26.11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Деңсаулық жасырылған жерде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lang w:eastAsia="ru-RU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center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үсіндеу</w:t>
            </w:r>
          </w:p>
          <w:p>
            <w:pPr>
              <w:pStyle w:val="Normal"/>
              <w:spacing w:lineRule="auto" w:line="240" w:before="0" w:after="15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 w:eastAsia="ru-RU"/>
              </w:rPr>
              <w:t>Деңсаулық пойызы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Музыкантты балалар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өйлеуді дамыту</w:t>
            </w:r>
          </w:p>
          <w:p>
            <w:pPr>
              <w:pStyle w:val="Normal"/>
              <w:spacing w:lineRule="auto" w:line="240" w:before="0" w:after="15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«Кім күшті?» ертегісі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Көркем әдебиет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 xml:space="preserve"> Қасқыр мен лақ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» ертегіс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 w:eastAsia="ru-RU"/>
              </w:rPr>
              <w:t>Деңсаулық ағашы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Мишуткаға арналған доп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Жаратылыстан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 w:eastAsia="ru-RU"/>
              </w:rPr>
              <w:t>Сиқырлы су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«Үшбұры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Құрастыр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Тоста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 w:eastAsia="ru-RU"/>
              </w:rPr>
              <w:t>ғ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ан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ru-RU"/>
              </w:rPr>
              <w:t>Дене  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«1-2-3-4-5 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йнаймыз біз біріктіріп кү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eastAsia="ru-RU"/>
              </w:rPr>
              <w:t>Вариативті компонент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eastAsia="ru-RU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  <w:lang w:eastAsia="ru-RU"/>
              </w:rPr>
              <w:t xml:space="preserve">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СПЕКТИВАЛЫҚ ЖОСПАР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 xml:space="preserve">Ортанғы Гүлдер </w:t>
      </w:r>
      <w:r>
        <w:rPr>
          <w:rFonts w:cs="Times New Roman" w:ascii="Times New Roman" w:hAnsi="Times New Roman"/>
          <w:b/>
          <w:sz w:val="24"/>
          <w:szCs w:val="24"/>
        </w:rPr>
        <w:t>ТОП  2021 о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қу</w:t>
      </w:r>
      <w:r>
        <w:rPr>
          <w:rFonts w:cs="Times New Roman" w:ascii="Times New Roman" w:hAnsi="Times New Roman"/>
          <w:b/>
          <w:sz w:val="24"/>
          <w:szCs w:val="24"/>
        </w:rPr>
        <w:t xml:space="preserve"> жылы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Ж</w:t>
      </w:r>
      <w:r>
        <w:rPr>
          <w:rFonts w:cs="Times New Roman" w:ascii="Times New Roman" w:hAnsi="Times New Roman"/>
          <w:b/>
          <w:sz w:val="24"/>
          <w:szCs w:val="24"/>
        </w:rPr>
        <w:t>елтоқсан  айы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Өтпелі  тақырыбы «Менің  Қазақстаны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ақсаты:</w:t>
      </w:r>
      <w:r>
        <w:rPr>
          <w:rFonts w:cs="Times New Roman" w:ascii="Times New Roman" w:hAnsi="Times New Roman"/>
          <w:sz w:val="24"/>
        </w:rPr>
        <w:t xml:space="preserve"> Қазақстан  Республикасы  туралы  балалардың  түсінігін қалыптасты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індеттері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</w:rPr>
        <w:t>Туған өлке, оның табиғаты туралы түсініктерін кеңейту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</w:rPr>
        <w:t>Қазақстан Республикасы Президенті, мемлекеттік рәміздер туралы түсіндіру.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</w:t>
      </w:r>
      <w:r>
        <w:rPr/>
        <w:t>Отанына, оның өткені мен бүгініне қызығушылығын, сүйіспеншілігін арттыру.</w:t>
      </w:r>
    </w:p>
    <w:tbl>
      <w:tblPr>
        <w:tblW w:w="14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913"/>
        <w:gridCol w:w="2553"/>
        <w:gridCol w:w="2801"/>
        <w:gridCol w:w="2304"/>
        <w:gridCol w:w="2220"/>
      </w:tblGrid>
      <w:tr>
        <w:trPr>
          <w:trHeight w:val="262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Әлеуме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оршаған ортамен таныс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үсіндеу-0,2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-0,2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өйлеуді дамыт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өркем әдебиет 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ыс тілі – 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рет сал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н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ратылыстан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МҚ -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растыр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үйсенб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йсенбі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әрсенб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йсенб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ұма</w:t>
            </w:r>
          </w:p>
        </w:tc>
      </w:tr>
      <w:tr>
        <w:trPr>
          <w:trHeight w:val="130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Туған өлк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.11-03.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рат қонаққа келді»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135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135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ab/>
              <w:t>Аппл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ауырсақтарға арналған тәрелке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ала бойынша саяхат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Мен елімді жақ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өремі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із өз астанамызды жақсы көремі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Нұрсұлтандағы Бәйтерек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Біздің өлкенің құста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«Біркелкі заттар. Үлкен,кіші,кішкен  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нің Бәйтерегі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Айг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үл балалармен</w:t>
            </w:r>
            <w:r>
              <w:rPr>
                <w:rFonts w:cs="Times New Roman" w:ascii="Times New Roman" w:hAnsi="Times New Roman"/>
                <w:sz w:val="24"/>
              </w:rPr>
              <w:t xml:space="preserve"> ойнай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ды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әмпиттер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  <w:tr>
        <w:trPr>
          <w:trHeight w:val="13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06.12-10.1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kk-KZ"/>
              </w:rPr>
              <w:t>ү</w:t>
            </w:r>
            <w:r>
              <w:rPr>
                <w:rFonts w:cs="Times New Roman" w:ascii="Times New Roman" w:hAnsi="Times New Roman"/>
                <w:b/>
              </w:rPr>
              <w:t xml:space="preserve">лдене </w:t>
            </w:r>
            <w:r>
              <w:rPr>
                <w:rFonts w:cs="Times New Roman" w:ascii="Times New Roman" w:hAnsi="Times New Roman"/>
                <w:b/>
                <w:lang w:val="kk-KZ"/>
              </w:rPr>
              <w:t>бер менің    Қазақстаны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иқырлы қоңыр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eastAsia="Calibri" w:cs="Calibri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kk-KZ"/>
              </w:rPr>
              <w:t>Қоршаған ортамен танысу-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енің отаным –Қазақ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Мүсінде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урсақтарға арналған тарелк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"Қазақстан менің туған өлке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«Қазақстан  - менің өлк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Көркем әдеби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«Атасының ақы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Жау жүрг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таға арналған тақ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«Қазақстанның қысқы табиға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val="kk-KZ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«Біркелкі заттар. Үлкен,кіші,кішкен  тай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«Айну қуыршағымен ойна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rFonts w:cs="Times New Roman" w:ascii="Times New Roman" w:hAnsi="Times New Roman"/>
              </w:rPr>
              <w:t>«К</w:t>
            </w:r>
            <w:r>
              <w:rPr>
                <w:rFonts w:cs="Times New Roman" w:ascii="Times New Roman" w:hAnsi="Times New Roman"/>
                <w:lang w:val="kk-KZ"/>
              </w:rPr>
              <w:t>әмпиттер</w:t>
            </w:r>
          </w:p>
        </w:tc>
      </w:tr>
      <w:tr>
        <w:trPr>
          <w:trHeight w:val="13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 xml:space="preserve">Халық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өнердің қайнар көз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13.12-17.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Сиқырлы дорба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ология негіздері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Қармен тәжірибе жасау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ніің халқымның  музык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Мемлекеттік ту» өлеңі Е.Елубаев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Көркем әдеби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. «Атасының ақылы» </w:t>
            </w:r>
            <w:r>
              <w:rPr>
                <w:rFonts w:eastAsia="Calibri" w:cs="Times New Roman" w:ascii="Times New Roman" w:hAnsi="Times New Roman"/>
              </w:rPr>
              <w:t>(әңгіме) С. Сейте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lang w:val="kk-KZ"/>
              </w:rPr>
              <w:t>Жау жүрг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lang w:val="kk-KZ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lang w:val="kk-KZ"/>
              </w:rPr>
              <w:t>Астанадағы мерекелік от ша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kk-KZ"/>
              </w:rPr>
            </w:pPr>
            <w:r>
              <w:rPr>
                <w:rFonts w:eastAsia="Calibri"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lang w:val="kk-KZ"/>
              </w:rPr>
            </w:pPr>
            <w:r>
              <w:rPr>
                <w:rFonts w:eastAsia="Calibri" w:cs="Calibri" w:ascii="Times New Roman" w:hAnsi="Times New Roman"/>
                <w:lang w:val="kk-KZ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Жаратылыстан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«</w:t>
            </w:r>
            <w:r>
              <w:rPr>
                <w:rFonts w:eastAsia="Calibri" w:cs="Times New Roman" w:ascii="Times New Roman" w:hAnsi="Times New Roman"/>
                <w:lang w:val="kk-KZ"/>
              </w:rPr>
              <w:t>Қазақстанның  табиғаты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ҚМҰҚ</w:t>
            </w:r>
            <w:r>
              <w:rPr>
                <w:rFonts w:eastAsia="Calibri" w:cs="Times New Roman" w:ascii="Times New Roman" w:hAnsi="Times New Roman"/>
              </w:rPr>
              <w:t>«Біркелкі заттар. Үлкен,кіші,кішкен  та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lang w:val="kk-KZ"/>
              </w:rPr>
              <w:t>Музыка</w:t>
            </w:r>
          </w:p>
          <w:p>
            <w:pPr>
              <w:pStyle w:val="Normal"/>
              <w:spacing w:lineRule="auto" w:line="240" w:before="0" w:after="150"/>
              <w:rPr>
                <w:rFonts w:eastAsia="Calibri" w:cs="Calibri"/>
                <w:lang w:val="kk-KZ"/>
              </w:rPr>
            </w:pPr>
            <w:r>
              <w:rPr>
                <w:rFonts w:eastAsia="Calibri" w:cs="Times New Roman" w:ascii="Times New Roman" w:hAnsi="Times New Roman"/>
                <w:lang w:val="kk-KZ"/>
              </w:rPr>
              <w:t>Менің халқымның музыкас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kk-KZ"/>
              </w:rPr>
            </w:pPr>
            <w:r>
              <w:rPr>
                <w:rFonts w:eastAsia="Calibri" w:cs="Times New Roman" w:ascii="Times New Roman" w:hAnsi="Times New Roman"/>
                <w:b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kk-KZ"/>
              </w:rPr>
              <w:t>«Аю жұмбақта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Times New Roman" w:ascii="Times New Roman" w:hAnsi="Times New Roman"/>
              </w:rPr>
              <w:t>«К</w:t>
            </w:r>
            <w:r>
              <w:rPr>
                <w:rFonts w:eastAsia="Calibri" w:cs="Times New Roman" w:ascii="Times New Roman" w:hAnsi="Times New Roman"/>
                <w:lang w:val="kk-KZ"/>
              </w:rPr>
              <w:t>әмпиттер</w:t>
            </w:r>
          </w:p>
        </w:tc>
      </w:tr>
      <w:tr>
        <w:trPr>
          <w:trHeight w:val="275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Айналамызға өсімдік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20.12-24.12)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right" w:pos="33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үрлі түсті қоңыраулар</w:t>
            </w:r>
            <w:r>
              <w:rPr>
                <w:rFonts w:cs="Times New Roman" w:ascii="Times New Roman" w:hAnsi="Times New Roman"/>
                <w:sz w:val="24"/>
              </w:rPr>
              <w:t>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Мүсінде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Үйдегі ш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ыршаға арналған жаңа жылдық ойыншықтар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"Ағаштар біздің достарымы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Ағаштар біздің достарымызі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ыс тілі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Шыршаға қонаққа бар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Бұтақтарды қар басты 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  <w:lang w:val="kk-KZ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Өсімдіктер әлем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«Алдында-арты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Жоғары-төм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Менің гүлдері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Қуыршақтар Сәуле,Асем,Айгүл стадио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</w:t>
            </w:r>
          </w:p>
        </w:tc>
      </w:tr>
      <w:tr>
        <w:trPr>
          <w:trHeight w:val="200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Сә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Жаңа жы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7.12-31.1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Рождестволық шырша жанады</w:t>
            </w:r>
            <w:r>
              <w:rPr>
                <w:rFonts w:cs="Times New Roman" w:ascii="Times New Roman" w:hAnsi="Times New Roman"/>
                <w:sz w:val="24"/>
              </w:rPr>
              <w:t>»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Шырша шамдарын жағамыз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Қоршаған ортамен танысу-0,5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Сыйлық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"Біз билейміз және ән айтамыз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Жасыл шырша жанында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«         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Біздің досымыз аққа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Қазақстан Жаңа жылды күтуде»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Аққа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Әртүрлі заттар тобын салысты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Көңілді дөңгелек б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«Карамелька</w:t>
            </w:r>
          </w:p>
        </w:tc>
      </w:tr>
    </w:tbl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</w:r>
      <w:r>
        <w:rPr>
          <w:rFonts w:cs="Times New Roman" w:ascii="Times New Roman" w:hAnsi="Times New Roman"/>
          <w:b/>
          <w:sz w:val="28"/>
          <w:lang w:val="kk-KZ" w:eastAsia="ru-RU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ПЕРСПЕКТИВАЛЫҚ ЖОСП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kk-KZ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 xml:space="preserve">Ортанғы Гүлдер </w:t>
      </w:r>
      <w:r>
        <w:rPr>
          <w:rFonts w:cs="Times New Roman" w:ascii="Times New Roman" w:hAnsi="Times New Roman"/>
          <w:b/>
          <w:sz w:val="28"/>
        </w:rPr>
        <w:t>2022 о</w:t>
      </w:r>
      <w:r>
        <w:rPr>
          <w:rFonts w:cs="Times New Roman" w:ascii="Times New Roman" w:hAnsi="Times New Roman"/>
          <w:b/>
          <w:sz w:val="28"/>
          <w:lang w:val="kk-KZ"/>
        </w:rPr>
        <w:t>қ</w:t>
      </w:r>
      <w:r>
        <w:rPr>
          <w:rFonts w:cs="Times New Roman" w:ascii="Times New Roman" w:hAnsi="Times New Roman"/>
          <w:b/>
          <w:sz w:val="28"/>
        </w:rPr>
        <w:t>у жыл</w:t>
      </w:r>
      <w:r>
        <w:rPr>
          <w:rFonts w:cs="Times New Roman" w:ascii="Times New Roman" w:hAnsi="Times New Roman"/>
          <w:b/>
          <w:sz w:val="28"/>
          <w:lang w:val="kk-KZ"/>
        </w:rPr>
        <w:t>ы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kk-KZ"/>
        </w:rPr>
        <w:t>Қ</w:t>
      </w:r>
      <w:r>
        <w:rPr>
          <w:rFonts w:cs="Times New Roman" w:ascii="Times New Roman" w:hAnsi="Times New Roman"/>
          <w:b/>
          <w:sz w:val="28"/>
        </w:rPr>
        <w:t>аңтар  айы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Өтпелі  тақырып «Табиғат әлемі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ақсаты:</w:t>
      </w:r>
      <w:r>
        <w:rPr>
          <w:rFonts w:cs="Times New Roman" w:ascii="Times New Roman" w:hAnsi="Times New Roman"/>
          <w:sz w:val="24"/>
        </w:rPr>
        <w:t xml:space="preserve"> Тірі және өлі табиғат заттары мен құбылыстары, маусымдық өзгерістер, өсімдіктер туралы  білімдерін кеңейту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індеттері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ануарлар мен өсімдіктердің барлық түрлерін сақтаудың қажеттілігі туралы түсініктерін қалыптасты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Т</w:t>
      </w:r>
      <w:r>
        <w:rPr>
          <w:rFonts w:cs="Times New Roman" w:ascii="Times New Roman" w:hAnsi="Times New Roman"/>
          <w:sz w:val="24"/>
        </w:rPr>
        <w:t>абиғатпен тікелей байланысты тәжірибені иге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3.Қоршаған ортаға ұқыпты қарауға және тіршілік ету ортасының маңызын түсіндіру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986"/>
        <w:gridCol w:w="2564"/>
        <w:gridCol w:w="2649"/>
        <w:gridCol w:w="2508"/>
        <w:gridCol w:w="2367"/>
      </w:tblGrid>
      <w:tr>
        <w:trPr/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қырыпша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Әлеуме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оршаған ортамен таныс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үсіндеу-0,2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-0,2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өйлеуді дамыт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өркем әдебиет 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ыс тілі – 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рет сал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н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ратылыстан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МҚ -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растыру-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үйсенбі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йсенбі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әрсенб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йсенб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ұм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Теңіздер және  мұхиттар әлем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03.01 - 07.01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еңіз әлеміне саяхат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еңіз астына саяхат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"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Табиғат дыбыстары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Су асты әлемі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val="kk-KZ"/>
              </w:rPr>
              <w:t>Су асты патшалығына саяхат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» (өлең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Теңіз түбінд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М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ұхиттарды қар басты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Су тіршілік мәні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Таңғажайып теңіз әлеміне саяхат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Кемені құрастыру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Теңіз өмірі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  <w:lang w:val="kk-KZ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Жануарлар әлемі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0.01-14.0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өңілді маймылд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үшігіме ү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Жануарларды қорғаңы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ю мен  Қодық  біздің   достарымы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Көңілді маймылда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Қоянға қыста суық»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Жануарлардың тіршіліг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иік-аласа. Оң жақ-сол жақ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Жануарларды қорғаңыз"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өбектер хайуанаттар бағы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«Құстар – біздің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осымы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17.01-21.0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Құстар сияқты ұша аламыз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Біздің қанатты достарымы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ұс әулес»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52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Үй құстары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</w:rPr>
              <w:t>«Әтеш пен Тоты » ертегісі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Құстар ауласын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Шөп-шөп шөжелерім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«Шымшық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Ұзын-қысқ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ттестіру және тұтастыру тәсілдері»</w:t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Құрастыру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ұс үйі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  шынықтыру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Епті бұқала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Үй жануарлары және құстар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24.01 - 28.0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123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ab/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Алтын айдар әтешім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үсінде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ққала соғайық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"Қысқы ойында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«Ерке төлде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Тауықтар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ғашқа, жерге ақ қар жауып жатыр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Үй жануарла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Заттарды ұзындығы бойынша салысты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"Қысқы ойындар"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ішкентай мысық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Ғажайы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қы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(3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0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.-04.02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Қысқы дайындық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Түрлі түсті мұзд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Біз балалар,балалар шын жүректен көңіл көтеремі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Сөйлеуді дамыту</w:t>
            </w:r>
          </w:p>
          <w:p>
            <w:pPr>
              <w:pStyle w:val="Normal"/>
              <w:spacing w:lineRule="auto" w:line="240" w:before="0" w:after="150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«Шана тебеміз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Көркем әдеби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Қолға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Ақ аю қайда тұра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Көңілді аққалалар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Қыстық киімд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ттарды ені бойынша салыстыру.Біркелкі затт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Қар жауып тұр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Қ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ысқа дайындық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kk-KZ"/>
        </w:rPr>
        <w:t>ПЕРСПЕКТИВАЛЫҚ ЖОСПАР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kk-KZ"/>
        </w:rPr>
        <w:t>ОРТАҢҒЫ Гүлдер тобы  2022 оқу жылы Ақпан  айы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  <w:lang w:val="kk-KZ"/>
        </w:rPr>
        <w:t>Өтпелі  тақырып «Бізді қоршаған әлем»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lang w:val="kk-KZ"/>
        </w:rPr>
        <w:t>Мақсаты:</w:t>
      </w:r>
      <w:r>
        <w:rPr>
          <w:rFonts w:cs="Times New Roman" w:ascii="Times New Roman" w:hAnsi="Times New Roman"/>
          <w:sz w:val="24"/>
          <w:lang w:val="kk-KZ"/>
        </w:rPr>
        <w:t xml:space="preserve"> қоршаған ортамен өзара әрекет етуге қажетті танымдық әрекеттің қарапайым дағдыларын дамыт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lang w:val="kk-KZ"/>
        </w:rPr>
      </w:pPr>
      <w:r>
        <w:rPr>
          <w:rFonts w:cs="Times New Roman" w:ascii="Times New Roman" w:hAnsi="Times New Roman"/>
          <w:b/>
          <w:sz w:val="24"/>
          <w:lang w:val="kk-KZ"/>
        </w:rPr>
        <w:t xml:space="preserve">Міндеттері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1. Адамгершілік нормаларына, төзімділікке тәрбиеле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2. Адамдарға деген құрметті сезінуін қамтамасыз ету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3. Өзі тіршілік етіп жатқан ортасы туралы мәлімет беру.</w:t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208"/>
        <w:gridCol w:w="3068"/>
        <w:gridCol w:w="2240"/>
        <w:gridCol w:w="2240"/>
        <w:gridCol w:w="2208"/>
      </w:tblGrid>
      <w:tr>
        <w:trPr>
          <w:trHeight w:val="23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қы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ыпш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Әлеуме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оршаған ортамен таныс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үсіндеу-0,2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-0,2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өйлеуді дамыт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өркем әдебиет 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ыс тілі – 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рет сал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н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ратылыстан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МҚ -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растыру-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үйсенб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йсенб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әрсенб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йсенб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ұм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Ғажайыптар әлемі (өлі табиғат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құ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былыстары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7.02-11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рман жолы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«Қардан қоян жасаймы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Музыкалық баспалдақ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еруенде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Сур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Әйнектен күнді көрем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Гномикке күлуді үйретеміз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Мұздақт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Кең-тар.Жоғарыда-төмен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</w:rPr>
              <w:t>Музыкалық баспалдақ</w:t>
            </w:r>
            <w:r>
              <w:rPr>
                <w:rFonts w:cs="Times New Roman" w:ascii="Times New Roman" w:hAnsi="Times New Roman"/>
                <w:b/>
                <w:sz w:val="24"/>
              </w:rPr>
              <w:t>"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өңілді боп жүрейі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рамелька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ліктер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4.02 – 18.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0" w:right="-79" w:firstLine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ектептегі көлік сыныптары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right" w:pos="2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ғдарш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Машина,машина,машинам менің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өлік» М. Әлімбае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өліктер»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Түрлі түсті көліктер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Менің әкемнің жеңіл машинасы»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өшедегі көліктер</w:t>
            </w:r>
            <w:r>
              <w:rPr>
                <w:rFonts w:cs="Times New Roman" w:ascii="Times New Roman" w:hAnsi="Times New Roman"/>
                <w:sz w:val="28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ттарды қалыңдығы бойынша салысты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втобус»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16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Пойызбен біз барамыз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рамелька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Электроника әлемі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21.02-25.0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-80" w:firstLine="82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Қандай прогреске қол жеткіздік»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-80" w:firstLine="82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Мүсіндеу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-80" w:firstLine="82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Анама арналған шәйнек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-80" w:firstLine="82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</w:rPr>
              <w:t>Мен не ойнаймын</w:t>
            </w:r>
            <w:r>
              <w:rPr>
                <w:rFonts w:cs="Times New Roman" w:ascii="Times New Roman" w:hAnsi="Times New Roman"/>
                <w:b/>
                <w:sz w:val="24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өйлеуді дамыту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Сиқырлы ш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Электр тоғымен абай бол»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алабақшадағы электр құралдары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Электроника әлеміне саях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Құрылысшының құралы»(көл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</w:rPr>
              <w:t>Мен не ойнаймын</w:t>
            </w:r>
            <w:r>
              <w:rPr>
                <w:rFonts w:cs="Times New Roman" w:ascii="Times New Roman" w:hAnsi="Times New Roman"/>
                <w:b/>
                <w:sz w:val="24"/>
              </w:rPr>
              <w:t>"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Электр қайда тұрады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рамелька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мандықтың бәрі жақс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28.02-04.0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uto" w:line="240" w:before="0" w:after="0"/>
              <w:ind w:left="-80" w:firstLine="8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Ұшқышт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Жарық пен жылу не үшін қажет?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Көңілді құралдар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амандық түрлері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79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«Сыпайылық сабақтары» (өлең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ind w:left="-80" w:right="-79" w:firstLine="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йқоңыр»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Дәрігер Айболиттың мойын орағыш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Мен құрылысшы боламы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Әртүрлі заттар тобын салыстыру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Құрастыру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үк көліг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Біз туристтермі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</w:rPr>
              <w:t>«Карамель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СПЕКТИВАЛЫҚ ЖОСПА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р</w:t>
      </w:r>
      <w:r>
        <w:rPr>
          <w:rFonts w:cs="Times New Roman" w:ascii="Times New Roman" w:hAnsi="Times New Roman"/>
          <w:b/>
          <w:sz w:val="28"/>
          <w:lang w:val="kk-KZ"/>
        </w:rPr>
        <w:t>таңғы</w:t>
      </w:r>
      <w:r>
        <w:rPr>
          <w:rFonts w:cs="Times New Roman" w:ascii="Times New Roman" w:hAnsi="Times New Roman"/>
          <w:b/>
          <w:sz w:val="28"/>
        </w:rPr>
        <w:t xml:space="preserve"> Гүлдер тобы  2022 жыл Наурыз ай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Өтпелі тақырыбы </w:t>
      </w:r>
      <w:r>
        <w:rPr>
          <w:rFonts w:cs="Times New Roman" w:ascii="Times New Roman" w:hAnsi="Times New Roman"/>
          <w:b/>
          <w:sz w:val="28"/>
          <w:lang w:val="kk-KZ"/>
        </w:rPr>
        <w:t>«Бірінші тамшы естілді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қсаты:</w:t>
      </w:r>
      <w:r>
        <w:rPr>
          <w:rFonts w:cs="Times New Roman" w:ascii="Times New Roman" w:hAnsi="Times New Roman"/>
          <w:color w:val="000000"/>
          <w:sz w:val="24"/>
        </w:rPr>
        <w:t xml:space="preserve"> Б</w:t>
      </w:r>
      <w:r>
        <w:rPr>
          <w:rFonts w:cs="Times New Roman" w:ascii="Times New Roman" w:hAnsi="Times New Roman"/>
          <w:sz w:val="24"/>
        </w:rPr>
        <w:t>ала тұлғасының рухани-адамгершілік негіздерін қалыптасты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індеттері</w:t>
      </w:r>
      <w:r>
        <w:rPr>
          <w:rFonts w:cs="Times New Roman" w:ascii="Times New Roman" w:hAnsi="Times New Roman"/>
          <w:sz w:val="24"/>
        </w:rPr>
        <w:t>: Қазақ халқы тұрмысының салт-дәстүрлері мен  ерекшеліктері туралы түсініктер бер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Туған өлкеге, қазақ халқының дәстүрлерін құрметтеуге тәрбиелеу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</w:rPr>
        <w:t>Б</w:t>
      </w:r>
      <w:r>
        <w:rPr>
          <w:rFonts w:cs="Times New Roman" w:ascii="Times New Roman" w:hAnsi="Times New Roman"/>
          <w:sz w:val="24"/>
        </w:rPr>
        <w:t xml:space="preserve">алаларды  тыңдаған әңгімелер мен тақпақтардың мазмұнын тыңдай білуге және түсінуге үйрету.      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3086"/>
        <w:gridCol w:w="2326"/>
        <w:gridCol w:w="2536"/>
        <w:gridCol w:w="2384"/>
        <w:gridCol w:w="2164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қы рыпш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Әлеуме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оршаған ортамен таныс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үсіндеу - 0,2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ппликация -  0,2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йлеуді дамыт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ык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ркем әдебиет 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 тілі – 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урет салу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ан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ратылыстан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МҚ -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ұрастыру-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Музыка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  <w:t>Дене шынықтыру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0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kk-KZ"/>
              </w:rPr>
              <w:t>Вариативті компон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0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center" w:pos="10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Calibri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Дүйсенб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ейсенбі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әрсенб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ейсенбі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ab/>
              <w:t>Жұма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07.03-11.03)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амның мерекес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і                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«Аналардың бәрі қымб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«Әжеме әдемі моншақ сыйлаймы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Біз балалар,балалар шын жүректен қуанамы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Аналар мерекесі»</w:t>
            </w:r>
            <w:r>
              <w:rPr>
                <w:rFonts w:eastAsia="Arial" w:cs="Arial" w:ascii="Arial" w:hAnsi="Arial"/>
                <w:b/>
                <w:color w:val="000000"/>
                <w:sz w:val="21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                 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намыздың мерекес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-New-Roman;Times New Roman" w:cs="Times-New-Roman;Times New Roman" w:ascii="Times-New-Roman;Times New Roman" w:hAnsi="Times-New-Roman;Times New Roman"/>
                <w:sz w:val="21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Анама арналған моншақтар</w:t>
            </w:r>
            <w:r>
              <w:rPr>
                <w:rFonts w:eastAsia="Times-New-Roman;Times New Roman" w:cs="Times-New-Roman;Times New Roman" w:ascii="Times-New-Roman;Times New Roman" w:hAnsi="Times-New-Roman;Times New Roman"/>
                <w:sz w:val="21"/>
                <w:shd w:fill="FFFFFF" w:val="clear"/>
              </w:rPr>
              <w:t>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-New-Roman;Times New Roman" w:cs="Times-New-Roman;Times New Roman" w:ascii="Times-New-Roman;Times New Roman" w:hAnsi="Times-New-Roman;Times New Roman"/>
                <w:color w:val="000000"/>
                <w:sz w:val="21"/>
                <w:shd w:fill="FFFFFF" w:val="clear"/>
              </w:rPr>
              <w:t xml:space="preserve"> </w:t>
            </w:r>
            <w:r>
              <w:rPr>
                <w:rFonts w:eastAsia="Times-New-Roman;Times New Roman" w:cs="Times New Roman" w:ascii="Times New Roman" w:hAnsi="Times New Roman"/>
                <w:color w:val="000000"/>
                <w:sz w:val="21"/>
                <w:shd w:fill="FFFFFF" w:val="clear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 w:val="21"/>
                <w:shd w:fill="FFFFFF" w:val="clear"/>
                <w:lang w:val="kk-KZ"/>
              </w:rPr>
              <w:t>Нұр көктем, гүл көктем</w:t>
            </w:r>
            <w:r>
              <w:rPr>
                <w:rFonts w:eastAsia="Times-New-Roman;Times New Roman" w:cs="Times New Roman" w:ascii="Times New Roman" w:hAnsi="Times New Roman"/>
                <w:color w:val="000000"/>
                <w:sz w:val="21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Сол жақ-оң жақ.Дөңгел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Біз балалар,балалар шын жүректен қуанамыз"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ігіттерге қонаққа б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 xml:space="preserve">Көктемгі егіс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</w:rPr>
              <w:t>03-18.0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Ертегі кейіпкерлерімен кезд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-New-Roman;Times New Roman" w:cs="Times New Roman" w:ascii="Times New Roman" w:hAnsi="Times New Roman"/>
                <w:color w:val="222222"/>
                <w:sz w:val="21"/>
                <w:shd w:fill="FFFFFF" w:val="clear"/>
                <w:lang w:val="kk-KZ"/>
              </w:rPr>
              <w:t>«Көңілді көктем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Музыкалық ауылға саяха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Көктем келді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Наурызым, армысың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Батыл тышқан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Алладинні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ілемшесі»</w:t>
            </w:r>
            <w:r>
              <w:rPr>
                <w:rFonts w:cs="Times New Roman" w:ascii="Times New Roman" w:hAnsi="Times New Roman"/>
                <w:sz w:val="24"/>
              </w:rPr>
              <w:tab/>
              <w:t xml:space="preserve">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-New-Roman;Times New Roman" w:cs="Times New Roman" w:ascii="Times New Roman" w:hAnsi="Times New Roman"/>
                <w:color w:val="000000"/>
                <w:sz w:val="21"/>
                <w:shd w:fill="FFFFFF" w:val="clear"/>
              </w:rPr>
              <w:t>«</w:t>
            </w:r>
            <w:r>
              <w:rPr>
                <w:rFonts w:eastAsia="Calibri" w:cs="Times New Roman" w:ascii="Times New Roman" w:hAnsi="Times New Roman"/>
                <w:color w:val="000000"/>
                <w:sz w:val="21"/>
                <w:shd w:fill="FFFFFF" w:val="clear"/>
              </w:rPr>
              <w:t>Табиғат – ана</w:t>
            </w:r>
            <w:r>
              <w:rPr>
                <w:rFonts w:eastAsia="Times-New-Roman;Times New Roman" w:cs="Times New Roman" w:ascii="Times New Roman" w:hAnsi="Times New Roman"/>
                <w:color w:val="000000"/>
                <w:sz w:val="21"/>
                <w:shd w:fill="FFFFFF" w:val="clear"/>
              </w:rPr>
              <w:t xml:space="preserve">» </w:t>
            </w:r>
            <w:r>
              <w:rPr>
                <w:rFonts w:eastAsia="Calibri" w:cs="Times New Roman" w:ascii="Times New Roman" w:hAnsi="Times New Roman"/>
                <w:color w:val="000000"/>
                <w:sz w:val="21"/>
                <w:shd w:fill="FFFFFF" w:val="clear"/>
              </w:rPr>
              <w:t>ертегі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Ұзын-қысқа.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 xml:space="preserve"> Біркелкі заттар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ұрастыр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1"/>
              </w:rPr>
              <w:t> </w:t>
            </w:r>
            <w:r>
              <w:rPr>
                <w:rFonts w:eastAsia="Times-New-Roman;Times New Roman" w:cs="Times New Roman" w:ascii="Times New Roman" w:hAnsi="Times New Roman"/>
                <w:color w:val="000000"/>
                <w:sz w:val="21"/>
                <w:shd w:fill="FFFFFF" w:val="clear"/>
              </w:rPr>
              <w:t> </w:t>
            </w:r>
            <w:r>
              <w:rPr>
                <w:rFonts w:eastAsia="Times-New-Roman;Times New Roman" w:cs="Times New Roman" w:ascii="Times New Roman" w:hAnsi="Times New Roman"/>
                <w:color w:val="000000"/>
                <w:sz w:val="21"/>
                <w:shd w:fill="FFFFFF" w:val="clear"/>
              </w:rPr>
              <w:t>«</w:t>
            </w:r>
            <w:r>
              <w:rPr>
                <w:rFonts w:eastAsia="Arial" w:cs="Times New Roman" w:ascii="Times New Roman" w:hAnsi="Times New Roman"/>
                <w:color w:val="000000"/>
                <w:sz w:val="21"/>
                <w:shd w:fill="FFFFFF" w:val="clear"/>
              </w:rPr>
              <w:t>Құрақ көрпе</w:t>
            </w:r>
            <w:r>
              <w:rPr>
                <w:rFonts w:eastAsia="Times-New-Roman;Times New Roman" w:cs="Times New Roman" w:ascii="Times New Roman" w:hAnsi="Times New Roman"/>
                <w:color w:val="000000"/>
                <w:sz w:val="21"/>
                <w:shd w:fill="FFFFFF" w:val="clear"/>
              </w:rPr>
              <w:t>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рекше қонақтар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Қазақстанның салт дәстүрлер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 xml:space="preserve"> (Науры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21.03-25.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урызға сыйлық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үсіндеу</w:t>
            </w:r>
          </w:p>
          <w:p>
            <w:pPr>
              <w:pStyle w:val="Normal"/>
              <w:spacing w:lineRule="auto" w:line="240" w:before="0" w:after="150"/>
              <w:rPr>
                <w:lang w:val="kk-KZ"/>
              </w:rPr>
            </w:pPr>
            <w:r>
              <w:rPr>
                <w:rFonts w:eastAsia="Times-New-Roman;Times New Roman" w:cs="Times New Roman" w:ascii="Times New Roman" w:hAnsi="Times New Roman"/>
                <w:color w:val="222222"/>
                <w:sz w:val="21"/>
                <w:shd w:fill="FFFFFF" w:val="clear"/>
                <w:lang w:val="kk-KZ"/>
              </w:rPr>
              <w:t>Өрнекті кес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1"/>
                <w:shd w:fill="FFFFFF" w:val="clear"/>
              </w:rPr>
              <w:t>"Салт-дәстүр мен әдет-ғұрыптар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1"/>
                <w:shd w:fill="FFFFFF" w:val="clear"/>
              </w:rPr>
              <w:t>«Ұлттық жиһаз– сандық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ереке құтты болсы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Әжемнің қамзолы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222"/>
                <w:sz w:val="21"/>
                <w:shd w:fill="FFFFFF" w:val="clear"/>
              </w:rPr>
            </w:pPr>
            <w:r>
              <w:rPr>
                <w:rFonts w:eastAsia="Times-New-Roman;Times New Roman" w:cs="Times New Roman" w:ascii="Times New Roman" w:hAnsi="Times New Roman"/>
                <w:color w:val="222222"/>
                <w:sz w:val="21"/>
                <w:shd w:fill="FFFFFF" w:val="clear"/>
              </w:rPr>
              <w:t>«</w:t>
            </w:r>
            <w:r>
              <w:rPr>
                <w:rFonts w:eastAsia="Calibri" w:cs="Times New Roman" w:ascii="Times New Roman" w:hAnsi="Times New Roman"/>
                <w:color w:val="222222"/>
                <w:sz w:val="21"/>
                <w:shd w:fill="FFFFFF" w:val="clear"/>
              </w:rPr>
              <w:t>Сүйкімді төлдер</w:t>
            </w:r>
            <w:r>
              <w:rPr>
                <w:rFonts w:eastAsia="Times-New-Roman;Times New Roman" w:cs="Times New Roman" w:ascii="Times New Roman" w:hAnsi="Times New Roman"/>
                <w:color w:val="222222"/>
                <w:sz w:val="21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Биік-аласа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Жуан-жіңішке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1"/>
                <w:shd w:fill="FFFFFF" w:val="clear"/>
              </w:rPr>
              <w:t>"Салт-дәстүр мен әдет-ғұрыптар"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 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Мерекеге құтты болсын»                   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Ғажайып көкт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28.03-01.04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Қоныс аударатын құст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Наурыз көктем мерекес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ұстар күн көктем</w:t>
            </w:r>
            <w:r>
              <w:rPr>
                <w:rFonts w:cs="Times New Roman" w:ascii="Times New Roman" w:hAnsi="Times New Roman"/>
                <w:sz w:val="24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Көктемнің күн шуағы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Жақсы деген немене,жаман деген неме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14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Біз құстармен доспыз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tabs>
                <w:tab w:val="clear" w:pos="708"/>
                <w:tab w:val="right" w:pos="2229" w:leader="none"/>
              </w:tabs>
              <w:spacing w:lineRule="auto" w:line="240" w:before="0" w:after="0"/>
              <w:rPr/>
            </w:pPr>
            <w:r>
              <w:rPr>
                <w:rFonts w:eastAsia="Times-New-Roman;Times New Roman" w:cs="Times-New-Roman;Times New Roman" w:ascii="Times-New-Roman;Times New Roman" w:hAnsi="Times-New-Roman;Times New Roman"/>
                <w:color w:val="222222"/>
                <w:sz w:val="21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Шатырдан су тамшылап тұр</w:t>
            </w:r>
            <w:r>
              <w:rPr>
                <w:rFonts w:eastAsia="Times-New-Roman;Times New Roman" w:cs="Times-New-Roman;Times New Roman" w:ascii="Times-New-Roman;Times New Roman" w:hAnsi="Times-New-Roman;Times New Roman"/>
                <w:color w:val="222222"/>
                <w:sz w:val="21"/>
                <w:shd w:fill="FFFFFF" w:val="clear"/>
              </w:rPr>
              <w:t>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222222"/>
                <w:shd w:fill="FFFFFF" w:val="clear"/>
              </w:rPr>
            </w:pPr>
            <w:r>
              <w:rPr>
                <w:rFonts w:eastAsia="Times-New-Roman;Times New Roman" w:cs="Times New Roman" w:ascii="Times New Roman" w:hAnsi="Times New Roman"/>
                <w:color w:val="222222"/>
                <w:shd w:fill="FFFFFF" w:val="clear"/>
              </w:rPr>
              <w:t>«</w:t>
            </w:r>
            <w:r>
              <w:rPr>
                <w:rFonts w:eastAsia="Calibri" w:cs="Times New Roman" w:ascii="Times New Roman" w:hAnsi="Times New Roman"/>
                <w:color w:val="222222"/>
                <w:shd w:fill="FFFFFF" w:val="clear"/>
              </w:rPr>
              <w:t>Көрікті көктем</w:t>
            </w:r>
            <w:r>
              <w:rPr>
                <w:rFonts w:eastAsia="Times-New-Roman;Times New Roman" w:cs="Times New Roman" w:ascii="Times New Roman" w:hAnsi="Times New Roman"/>
                <w:color w:val="222222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1"/>
              </w:rPr>
              <w:t>Бекіту.</w:t>
            </w:r>
            <w:r>
              <w:rPr>
                <w:rFonts w:cs="Times New Roman" w:ascii="Times New Roman" w:hAnsi="Times New Roman"/>
                <w:sz w:val="24"/>
              </w:rPr>
              <w:t xml:space="preserve"> Дөңгелек. Шарш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-New-Roman;Times New Roman" w:cs="Times New Roman" w:ascii="Times New Roman" w:hAnsi="Times New Roman"/>
                <w:color w:val="222222"/>
                <w:shd w:fill="FFFFFF" w:val="clear"/>
              </w:rPr>
              <w:t>«</w:t>
            </w:r>
            <w:r>
              <w:rPr>
                <w:rFonts w:eastAsia="Calibri" w:cs="Times New Roman" w:ascii="Times New Roman" w:hAnsi="Times New Roman"/>
                <w:color w:val="222222"/>
                <w:shd w:fill="FFFFFF" w:val="clear"/>
              </w:rPr>
              <w:t>Бетперде</w:t>
            </w:r>
            <w:r>
              <w:rPr>
                <w:rFonts w:eastAsia="Times-New-Roman;Times New Roman" w:cs="Times New Roman" w:ascii="Times New Roman" w:hAnsi="Times New Roman"/>
                <w:shd w:fill="FFFFFF" w:val="clear"/>
              </w:rPr>
              <w:t>» (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>қағаздан құрастыру)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Қ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ұстардың шуы</w:t>
            </w:r>
            <w:r>
              <w:rPr>
                <w:rFonts w:cs="Times New Roman" w:ascii="Times New Roman" w:hAnsi="Times New Roman"/>
                <w:sz w:val="24"/>
              </w:rPr>
              <w:t xml:space="preserve">»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СПЕКТИВАЛЫҚ ЖОСПАР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ртаңғы </w:t>
      </w:r>
      <w:r>
        <w:rPr>
          <w:rFonts w:cs="Times New Roman" w:ascii="Times New Roman" w:hAnsi="Times New Roman"/>
          <w:b/>
          <w:sz w:val="28"/>
          <w:lang w:val="kk-KZ"/>
        </w:rPr>
        <w:t>Гүлдер тобы</w:t>
      </w:r>
      <w:r>
        <w:rPr>
          <w:rFonts w:cs="Times New Roman" w:ascii="Times New Roman" w:hAnsi="Times New Roman"/>
          <w:b/>
          <w:sz w:val="28"/>
        </w:rPr>
        <w:t xml:space="preserve">  2022 о</w:t>
      </w:r>
      <w:r>
        <w:rPr>
          <w:rFonts w:cs="Times New Roman" w:ascii="Times New Roman" w:hAnsi="Times New Roman"/>
          <w:b/>
          <w:sz w:val="28"/>
          <w:lang w:val="kk-KZ"/>
        </w:rPr>
        <w:t>қу</w:t>
      </w:r>
      <w:r>
        <w:rPr>
          <w:rFonts w:cs="Times New Roman" w:ascii="Times New Roman" w:hAnsi="Times New Roman"/>
          <w:b/>
          <w:sz w:val="28"/>
        </w:rPr>
        <w:t xml:space="preserve"> жыл</w:t>
      </w:r>
      <w:r>
        <w:rPr>
          <w:rFonts w:cs="Times New Roman" w:ascii="Times New Roman" w:hAnsi="Times New Roman"/>
          <w:b/>
          <w:sz w:val="28"/>
          <w:lang w:val="kk-KZ"/>
        </w:rPr>
        <w:t>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kk-KZ"/>
        </w:rPr>
        <w:t>С</w:t>
      </w:r>
      <w:r>
        <w:rPr>
          <w:rFonts w:cs="Times New Roman" w:ascii="Times New Roman" w:hAnsi="Times New Roman"/>
          <w:b/>
          <w:sz w:val="28"/>
        </w:rPr>
        <w:t>әуір  айы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Өтпелі  тақырыбы «Біз еңбекқор баламыз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ақсаты:</w:t>
      </w:r>
      <w:r>
        <w:rPr>
          <w:rFonts w:cs="Times New Roman" w:ascii="Times New Roman" w:hAnsi="Times New Roman"/>
          <w:sz w:val="24"/>
        </w:rPr>
        <w:t>қарапайым еңбек дағдыларын қалыптастыр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1220" w:leader="none"/>
        </w:tabs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Міндеттері</w:t>
      </w:r>
      <w:r>
        <w:rPr>
          <w:rFonts w:cs="Times New Roman" w:ascii="Times New Roman" w:hAnsi="Times New Roman"/>
          <w:sz w:val="24"/>
        </w:rPr>
        <w:t>: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left="927" w:right="-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ңбек сүйгіштікке, еңбек адамдарына құрмет сезімдерін тәрбиеле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left="927" w:right="-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амның қолымен жасалғанның барлығына ұқыпты қарауға тәрбие бер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/>
      </w:pPr>
      <w:r>
        <w:rPr/>
        <w:t>3.Балалардың сөйлеуін, зейінін, қиялын дамыту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3034"/>
        <w:gridCol w:w="2677"/>
        <w:gridCol w:w="2677"/>
        <w:gridCol w:w="2408"/>
        <w:gridCol w:w="2319"/>
      </w:tblGrid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қы рыпш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Әлеуме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оршаған ортамен таныс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үсіндеу-0,2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-0,2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өйлеуді дамыт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өркем әдебиет 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ыс тілі – 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рет салу-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н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ратылыстан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МҚ -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растыру-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үйсенб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йсенб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әрсенбі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йсенбі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ұма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Көқтемде  адамдардың еңбег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04.04-08.04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1-2-3 гүлдерді тірілт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ппликация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Адам ж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ұмыс істейтін көлік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 гүлі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"Еңбек нан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«Ас атасы –нан» өлеңі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 Ә. Қалды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дамдар ж</w:t>
            </w:r>
            <w:r>
              <w:rPr>
                <w:rFonts w:cs="Times New Roman" w:ascii="Times New Roman" w:hAnsi="Times New Roman"/>
                <w:lang w:val="kk-KZ"/>
              </w:rPr>
              <w:t>ұ</w:t>
            </w:r>
            <w:r>
              <w:rPr>
                <w:rFonts w:cs="Times New Roman" w:ascii="Times New Roman" w:hAnsi="Times New Roman"/>
              </w:rPr>
              <w:t xml:space="preserve">мыс </w:t>
            </w:r>
            <w:r>
              <w:rPr>
                <w:rFonts w:cs="Times New Roman" w:ascii="Times New Roman" w:hAnsi="Times New Roman"/>
                <w:lang w:val="kk-KZ"/>
              </w:rPr>
              <w:t>істейтін жер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Қайдан келдің,  бауырсақ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алпақ-жіңішке. Заттарды белгісі бойынша салысты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Арба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із гүлдер алаңындамыз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«Ғарышпен таныс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11.04-15.04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пиклет жина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Мен ғарышкермін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lang w:val="kk-KZ"/>
              </w:rPr>
              <w:t>Ертегілерге саяхат</w:t>
            </w:r>
            <w:r>
              <w:rPr>
                <w:rFonts w:cs="Times New Roman" w:ascii="Times New Roman" w:hAnsi="Times New Roman"/>
              </w:rPr>
              <w:t>»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>«</w:t>
            </w:r>
            <w:r>
              <w:rPr>
                <w:rFonts w:cs="Times New Roman" w:ascii="Times New Roman" w:hAnsi="Times New Roman"/>
                <w:lang w:val="kk-KZ"/>
              </w:rPr>
              <w:t>Ғарышқа саяхат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Ғарышкер»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Егін жина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Б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із зымыранмен ұшамыз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 xml:space="preserve">«Ғарыш әлеміне 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әулік бөліктері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"Еңбек наны"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із көмекшілерміз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Жәндіктер мен қосмек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ілер әлемі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18.04-22.0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тыл кесірткел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үсінде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Жұлдызқұрттар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Майя арасы балаларға қонаққа келді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Құмырсқаның саяхаты»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рыс тіл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өңілді балықтар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Балабақша ауласында көбелектер ұшып жүр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Жәндіктер»</w:t>
            </w:r>
          </w:p>
          <w:p>
            <w:pPr>
              <w:pStyle w:val="Normal"/>
              <w:tabs>
                <w:tab w:val="clear" w:pos="708"/>
                <w:tab w:val="left" w:pos="810" w:leader="none"/>
                <w:tab w:val="center" w:pos="1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«Біреу-көп. Бір-бірден, бірде-біреуі жоқ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ұрас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Жұлдызқұрттар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  шынықты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өңілді маймылдар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«Алғашқы көктем гүлі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 xml:space="preserve">.04.-29.04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Қоныс аударатын құст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абиғат бұрышындағы құстарды бақыла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Көктемгі оятқыш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Көктем гүлі»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Менің бәйшешегі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үлдерден кемпірқосақ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Жайлауд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24"/>
              </w:rPr>
              <w:t xml:space="preserve">ы 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4"/>
              </w:rPr>
              <w:t>ыз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24"/>
              </w:rPr>
              <w:t>алд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Алғашқы гүлд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Ұзын-қысқа. Кең-тар. Биік-ала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Көктемгі оятқыш"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із роктарды өте жақсы көремі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kk-KZ"/>
        </w:rPr>
      </w:pPr>
      <w:r>
        <w:rPr>
          <w:rFonts w:cs="Times New Roman" w:ascii="Times New Roman" w:hAnsi="Times New Roman"/>
          <w:b/>
          <w:sz w:val="28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СПЕКТИВАЛЫҚ ЖОСПАР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ртаңғы </w:t>
      </w:r>
      <w:r>
        <w:rPr>
          <w:rFonts w:cs="Times New Roman" w:ascii="Times New Roman" w:hAnsi="Times New Roman"/>
          <w:b/>
          <w:sz w:val="28"/>
          <w:lang w:val="kk-KZ"/>
        </w:rPr>
        <w:t>Гүлдер тобы</w:t>
      </w:r>
      <w:r>
        <w:rPr>
          <w:rFonts w:cs="Times New Roman" w:ascii="Times New Roman" w:hAnsi="Times New Roman"/>
          <w:b/>
          <w:sz w:val="28"/>
        </w:rPr>
        <w:t xml:space="preserve">  2022 о</w:t>
      </w:r>
      <w:r>
        <w:rPr>
          <w:rFonts w:cs="Times New Roman" w:ascii="Times New Roman" w:hAnsi="Times New Roman"/>
          <w:b/>
          <w:sz w:val="28"/>
          <w:lang w:val="kk-KZ"/>
        </w:rPr>
        <w:t>қу</w:t>
      </w:r>
      <w:r>
        <w:rPr>
          <w:rFonts w:cs="Times New Roman" w:ascii="Times New Roman" w:hAnsi="Times New Roman"/>
          <w:b/>
          <w:sz w:val="28"/>
        </w:rPr>
        <w:t xml:space="preserve"> жыл</w:t>
      </w:r>
      <w:r>
        <w:rPr>
          <w:rFonts w:cs="Times New Roman" w:ascii="Times New Roman" w:hAnsi="Times New Roman"/>
          <w:b/>
          <w:sz w:val="28"/>
          <w:lang w:val="kk-KZ"/>
        </w:rPr>
        <w:t>ы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kk-KZ"/>
        </w:rPr>
        <w:t>М</w:t>
      </w:r>
      <w:r>
        <w:rPr>
          <w:rFonts w:cs="Times New Roman" w:ascii="Times New Roman" w:hAnsi="Times New Roman"/>
          <w:b/>
          <w:sz w:val="28"/>
        </w:rPr>
        <w:t>амыр  айы</w:t>
      </w:r>
    </w:p>
    <w:p>
      <w:pPr>
        <w:pStyle w:val="Normal"/>
        <w:tabs>
          <w:tab w:val="clear" w:pos="708"/>
          <w:tab w:val="left" w:pos="8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Өтпелі  тақырып «Әрқашан күн сөнбесін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ақсаты:</w:t>
      </w:r>
      <w:r>
        <w:rPr>
          <w:rFonts w:cs="Times New Roman" w:ascii="Times New Roman" w:hAnsi="Times New Roman"/>
          <w:sz w:val="24"/>
        </w:rPr>
        <w:t xml:space="preserve"> балалардың бойында адамгершілік қасиеттерді тәрбиеле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Міндеттері</w:t>
      </w:r>
      <w:r>
        <w:rPr>
          <w:rFonts w:cs="Times New Roman" w:ascii="Times New Roman" w:hAnsi="Times New Roman"/>
          <w:sz w:val="24"/>
        </w:rPr>
        <w:t xml:space="preserve">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Жақын адамдарына сүйіспеншілікті, оларға қамқорлық жасауға ынтасын оят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Өзінің туған қаласына, өз еліне құштарлық сезімді қалыптастыр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Оның тарихына қызығушылықты тәрбиеле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906"/>
        <w:gridCol w:w="2566"/>
        <w:gridCol w:w="2566"/>
        <w:gridCol w:w="2481"/>
        <w:gridCol w:w="2311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қы рыпш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Әлеумет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оршаған ортамен таныс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үсіндеу-0,2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пликация-0,2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өйлеуді дамыт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ция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өркем әдебиет 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ыс тілі – 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рет салу-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ным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ратылыстан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МҚ - 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Құрастыру-0,5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 – 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саулы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 шынықтыру-1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ығармашылық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8790" w:leader="none"/>
                <w:tab w:val="left" w:pos="110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үйсенб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йсенб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әрсенб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ейсенб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ұма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Бір тұтас отбасын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0</w:t>
            </w: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</w:rPr>
              <w:t>.05 - 06.05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із  балалар кереметпіз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оршаған ортамен таны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«Елімдегі достық пен бірлік мерекес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"Үш аю"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Үш жолдас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Ынтымағы жарасқан отбасы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 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Ерекше қонақтар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өңілді шарлар»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right" w:pos="2228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Достық – ұлы туымыз»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Геометриялық пішіндер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"Үш аю"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із өрмелеуді жақсы білеміз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Отан қорғаушылар  »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09.05-13.05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ізбен жасаңыз бізден гөрі жақсы жасаңыз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үсінде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Әрқашан күн сөнбесін!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Батыл сарбаздар"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тан қорғаушылар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енің Қазақстаным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1309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із мықты ұшқыштар-мыз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тшашуды аспаннан бақылаймын»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Туған қаламызға саяхат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Геометриялық пішін- дерді бекіту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ұрастыр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ерекелік салют»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қылды балалар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  <w:t>«Жаяу жүргінші мектеб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»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kk-KZ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(16.05-20.05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б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  <w:lang w:val="kk-KZ"/>
              </w:rPr>
              <w:t>«Жаяу жүргінші жолақта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Жолдағы қауіпсіз жүріс-тұрыс ережелер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kk-KZ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«</w:t>
            </w:r>
            <w:r>
              <w:rPr>
                <w:rFonts w:cs="Times New Roman" w:ascii="Times New Roman" w:hAnsi="Times New Roman"/>
                <w:lang w:val="kk-KZ"/>
              </w:rPr>
              <w:t>Жаяу жүргінші»</w:t>
            </w:r>
          </w:p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kk-KZ"/>
              </w:rPr>
              <w:t>келді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рлауға шыққан арал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Трамваймен жү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Жа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яу жүргінші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kk-KZ"/>
              </w:rPr>
              <w:t>Қөшедегі қауіпсізді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Өткенді пысықта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kk-KZ"/>
              </w:rPr>
              <w:t>Жолдағы қауіпсіз жүріс-тұрыс ережелер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  шынықтыр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аттығу және ойнау»</w:t>
              <w:tab/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«Көңілді жаз»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(23.05-27.05)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азғы көңіл-кү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ология негіздер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«Қанқызы  және құмырсқа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"Жаз,жаз сіз қанд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үссіз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өйлеуді дам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«Жайдарлы жаз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өркем әдеби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kk-KZ"/>
              </w:rPr>
              <w:t>Гүлдер қандай әдемі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шынық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</w:rPr>
              <w:t>«Жаз-спорт уақы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урет с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«К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  <w:lang w:val="kk-KZ"/>
              </w:rPr>
              <w:t>емпірқосақ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Жаратылыст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«Жайдарлы жаз келді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ҚМҰ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Өткенді пысықта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Жаз,жаз сіз қандай түссіз"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не   шынықтыр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13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аттығу және ойнау»</w:t>
              <w:tab/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222222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hd w:fill="FFFFFF" w:val="clear"/>
              </w:rPr>
              <w:t>Вариативті компонент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hd w:fill="FFFFFF" w:val="clear"/>
              </w:rPr>
              <w:t>Карамелька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lang w:val="kk-KZ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lang w:val="kk-KZ" w:eastAsia="ru-RU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4965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10" w:leader="none"/>
          <w:tab w:val="left" w:pos="126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11010" w:leader="none"/>
          <w:tab w:val="left" w:pos="12645" w:leader="none"/>
        </w:tabs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978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ab/>
        <w:tab/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</w:r>
    </w:p>
    <w:p>
      <w:pPr>
        <w:pStyle w:val="Normal"/>
        <w:tabs>
          <w:tab w:val="clear" w:pos="708"/>
          <w:tab w:val="left" w:pos="50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0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0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350" w:leader="none"/>
          <w:tab w:val="left" w:pos="8790" w:leader="none"/>
          <w:tab w:val="left" w:pos="110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-New-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52:00Z</dcterms:created>
  <dc:creator>User</dc:creator>
  <dc:description/>
  <cp:keywords/>
  <dc:language>en-US</dc:language>
  <cp:lastModifiedBy>Пользователь</cp:lastModifiedBy>
  <cp:lastPrinted>2022-05-14T21:56:00Z</cp:lastPrinted>
  <dcterms:modified xsi:type="dcterms:W3CDTF">2022-06-28T16:12:00Z</dcterms:modified>
  <cp:revision>19</cp:revision>
  <dc:subject/>
  <dc:title/>
</cp:coreProperties>
</file>